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ANNOUNCEMENT: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ABOUT PURCHASE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This text of the statement has been approved by the evaluation committee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By the decision No. 2 of April 28, 2020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Procedure code: CHH-MHOAK-GHAAPRB-2020/8</w:t>
      </w:r>
    </w:p>
    <w:p>
      <w:pPr>
        <w:pStyle w:val="Normal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Customer: "Culture" NGO of Charentsavan community of RA Kotayk region, located in Charentsavan community, c. Charentsavan, K. Demirchyan Square, No. 1, announces a one-stage pricing issue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The participant selected as a result of this procedure will be offered to sign a contract for the supply of construction materials (hereinafter referred to as the contract) in accordance with the established procedure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According to Article 7 of the RA Law on Procurement, any person, regardless of whether he is a foreign natural person, an organization or a stateless person, has an equal right to participate in this procedure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Persons who do not have the right to participate in this procedure, as well as the conditions presented to the participants, are defined by the invitation of this procedure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The selected participant is determined from the number of participants who submitted sufficiently assessed bids on non-price terms, on the principle of giving preference to the participant who submitted the minimum price offer.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In order to receive the invitation to the procedure on paper, it is necessary to apply to the customer before 10:00 on the 8th day from the date of publication of this announcement. Moreover, in order to receive an invitation in paper form, a written application must be submitted to the customer. The Customer shall provide a paper invitation on the first business day following the receipt of such a request free of charge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In case of requesting an electronic invitation, the customer provides the invitation free of charge during the working day following the day of receiving the application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Failure to receive an invitation does not limit the participant's right to participate in this procedure.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Applications for participation in this procedure must be submitted to Charentsavan community, c. Charentsavan, K. Demirchyan Square, No. 1, with a documentary vote until 10:00 on the 8th day from the date of publication of this announcement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Applications, in addition to Armenian, may also be submitted in English or Russian.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The opening of applications will take place in Charentsavan community, c. Charentsavan, K. Demirchyan Square at No. 1, May 6, 2020 at 10:00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Complaints about this procedure should be submitted to the person examining the complaints related to purchases, c. Yerevan, Melik-Adamyan str. 1 address. The appeal shall be made in accordance with the procedure established by the invitation to this quotation request. A fee of 30,000 (thirty thousand) AMD is required to file a complaint, which must be transferred to the treasury account "900008000482" opened in the name of the Ministry of Finance of the Republic of Armenia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For more information about this announcement, please contact the Secretary of the Evaluation Committee, P. Gabrielyan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Phone 0226-4-34-34.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Email Email gnumnerlusavan@mail.ru: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Customer "Culture" NGO of Charentsavan community of Kotayk region of RA</w:t>
      </w:r>
    </w:p>
    <w:sectPr>
      <w:type w:val="nextPage"/>
      <w:pgSz w:w="11906" w:h="16838"/>
      <w:pgMar w:left="1138" w:right="662" w:gutter="0" w:header="0" w:top="720" w:footer="0" w:bottom="53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Baltica">
    <w:charset w:val="00"/>
    <w:family w:val="auto"/>
    <w:pitch w:val="variable"/>
  </w:font>
  <w:font w:name="Arial AMU">
    <w:charset w:val="00"/>
    <w:family w:val="swiss"/>
    <w:pitch w:val="variable"/>
  </w:font>
  <w:font w:name="Arial Unicode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GHEA Grapalat" w:hAnsi="GHEA Grapalat" w:cs="Sylfaen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HEA Grapalat" w:hAnsi="GHEA Grapalat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i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sz w:val="24"/>
      <w:szCs w:val="24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6z1">
    <w:name w:val="WW8Num16z1"/>
    <w:qFormat/>
    <w:rPr>
      <w:rFonts w:cs="Arial"/>
      <w:b w:val="false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Arial"/>
      <w:b w:val="false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 w:bidi="ar-SA"/>
    </w:rPr>
  </w:style>
  <w:style w:type="character" w:styleId="8">
    <w:name w:val="Заголовок 8 Знак"/>
    <w:qFormat/>
    <w:rPr>
      <w:rFonts w:ascii="Times Armenian" w:hAnsi="Times Armenian" w:cs="Times Armenian"/>
      <w:i/>
      <w:lang w:val="nl-NL" w:bidi="ar-SA"/>
    </w:rPr>
  </w:style>
  <w:style w:type="character" w:styleId="Style6">
    <w:name w:val="Основной текст с отступом Знак"/>
    <w:qFormat/>
    <w:rPr>
      <w:rFonts w:ascii="Arial LatArm" w:hAnsi="Arial LatArm" w:cs="Arial LatArm"/>
      <w:i/>
      <w:lang w:val="en-AU" w:bidi="ar-SA"/>
    </w:rPr>
  </w:style>
  <w:style w:type="character" w:styleId="Style7">
    <w:name w:val="Нижний колонтитул Знак"/>
    <w:qFormat/>
    <w:rPr>
      <w:lang w:val="en-US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9">
    <w:name w:val="Основной текст Знак"/>
    <w:qFormat/>
    <w:rPr>
      <w:sz w:val="24"/>
      <w:szCs w:val="24"/>
      <w:lang w:val="en-US" w:bidi="ar-SA"/>
    </w:rPr>
  </w:style>
  <w:style w:type="character" w:styleId="Style10">
    <w:name w:val="Название Знак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2">
    <w:name w:val="Заголовок 2 Знак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9">
    <w:name w:val="Заголовок 9 Знак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21">
    <w:name w:val="Основной текст с отступом 2 Знак"/>
    <w:qFormat/>
    <w:rPr>
      <w:rFonts w:ascii="Baltica" w:hAnsi="Baltica" w:cs="Baltica"/>
      <w:lang w:val="af-ZA" w:bidi="ar-SA"/>
    </w:rPr>
  </w:style>
  <w:style w:type="character" w:styleId="22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Style11">
    <w:name w:val="Верхний колонтитул Знак"/>
    <w:qFormat/>
    <w:rPr>
      <w:lang w:val="en-AU" w:bidi="ar-SA"/>
    </w:rPr>
  </w:style>
  <w:style w:type="character" w:styleId="31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Style13">
    <w:name w:val="Текст сноски Знак"/>
    <w:qFormat/>
    <w:rPr>
      <w:rFonts w:ascii="Times Armenian" w:hAnsi="Times Armenian" w:cs="Times Armenian"/>
    </w:rPr>
  </w:style>
  <w:style w:type="character" w:styleId="CharChar">
    <w:name w:val="Char Char"/>
    <w:qFormat/>
    <w:rPr>
      <w:lang w:val="en-US" w:bidi="ar-SA"/>
    </w:rPr>
  </w:style>
  <w:style w:type="character" w:styleId="Style14">
    <w:name w:val="Абзац списка Знак"/>
    <w:qFormat/>
    <w:rPr>
      <w:rFonts w:ascii="Times Armenian" w:hAnsi="Times Armenian" w:cs="Times Armeni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с отступом 3 Знак"/>
    <w:qFormat/>
    <w:rPr>
      <w:rFonts w:ascii="Times Armenian" w:hAnsi="Times Armenian" w:cs="Times Armenian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34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Style22">
    <w:name w:val="Абзац списка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Style23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4:41:00Z</dcterms:created>
  <dc:creator>H.Avetisyan</dc:creator>
  <dc:description/>
  <cp:keywords/>
  <dc:language>en-US</dc:language>
  <cp:lastModifiedBy>PAVEL</cp:lastModifiedBy>
  <cp:lastPrinted>2018-02-16T11:12:00Z</cp:lastPrinted>
  <dcterms:modified xsi:type="dcterms:W3CDTF">2020-04-28T05:53:00Z</dcterms:modified>
  <cp:revision>108</cp:revision>
  <dc:subject/>
  <dc:title/>
</cp:coreProperties>
</file>